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tbl>
      <w:tblPr>
        <w:tblW w:w="930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710"/>
        <w:gridCol w:w="710"/>
        <w:gridCol w:w="905"/>
        <w:gridCol w:w="710"/>
        <w:gridCol w:w="725"/>
        <w:gridCol w:w="710"/>
        <w:gridCol w:w="845"/>
        <w:gridCol w:w="1010"/>
        <w:gridCol w:w="1340"/>
      </w:tblGrid>
      <w:tr>
        <w:trPr/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C0504D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C0504D"/>
                <w:sz w:val="22"/>
                <w:szCs w:val="22"/>
                <w:u w:val="none"/>
              </w:rPr>
              <w:t>Electrodomesticos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unes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artes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iercoles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Jueves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Viernes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abado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omingo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nsumo por           semana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nsumo por         Mes</w:t>
            </w:r>
          </w:p>
        </w:tc>
      </w:tr>
      <w:tr>
        <w:trPr/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Portatil Hp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8 horas standb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,30 horas uso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8 horas standb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.30 horas uso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8 horas standby 0.30 horas uso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8 horas standb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.30 horas uso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8 horas standb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0 horas en uso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0 hora en uso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0 hora en uso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8750W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39375W</w:t>
            </w:r>
          </w:p>
        </w:tc>
      </w:tr>
      <w:tr>
        <w:trPr/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elevision habitación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 standby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 standb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 hora en uso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 standby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 standb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hora en uso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 standby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 standb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 hora en uso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 standb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hora en uso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En uso 408W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En Standby 33.6W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766.4W</w:t>
            </w:r>
          </w:p>
        </w:tc>
      </w:tr>
      <w:tr>
        <w:trPr/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Mini nevera habitación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0.080W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40320W</w:t>
            </w:r>
          </w:p>
        </w:tc>
      </w:tr>
      <w:tr>
        <w:trPr/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Luces  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hora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hora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0 minutos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hora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0 minutos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 horas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 horas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10W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840W</w:t>
            </w:r>
          </w:p>
        </w:tc>
      </w:tr>
      <w:tr>
        <w:trPr/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elevision 3d + play station 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hora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hora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0 horas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 hora 30 minutos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0 hora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1 hora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 horas  30 minutos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En uso 714Wtv + X Play 3  490W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5418W</w:t>
            </w:r>
          </w:p>
        </w:tc>
      </w:tr>
      <w:tr>
        <w:trPr/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Despertador minicadena para ipod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  standby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 standby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 standby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 standby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 standby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 standby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4 horas standby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60W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270W</w:t>
            </w:r>
          </w:p>
        </w:tc>
      </w:tr>
      <w:tr>
        <w:trPr/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otal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///////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///////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///////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////////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///////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/////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//////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TEU0= 0,117759 euros/kWh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52551.9W =  52.5519KW/H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76" w:before="0" w:after="0"/>
      <w:ind w:left="0" w:right="0" w:hanging="0"/>
      <w:jc w:val="left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76" w:before="0" w:after="0"/>
      <w:ind w:left="0" w:right="0"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76" w:before="0" w:after="0"/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76" w:before="0" w:after="0"/>
      <w:ind w:left="0" w:right="0" w:hanging="0"/>
      <w:jc w:val="lef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76" w:before="0" w:after="0"/>
      <w:ind w:left="0" w:right="0" w:hanging="0"/>
      <w:jc w:val="lef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76" w:before="0" w:after="0"/>
      <w:ind w:left="0" w:right="0" w:hanging="0"/>
      <w:jc w:val="left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